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несен главой муниципального округа -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А.А. Русановым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212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ликамской городской Думы от 29.07.2015 № 875 «Об утверждении Порядка выявления и демонтажа самовольно установленных и незаконно размещенных движимых объектов на территории Соликамского городского округа»</w:t>
      </w:r>
    </w:p>
    <w:p>
      <w:pPr>
        <w:pStyle w:val="Normal"/>
        <w:suppressAutoHyphens w:val="true"/>
        <w:spacing w:lineRule="auto" w:line="240" w:before="96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 марта 2025 г. № 33-ФЗ «Об общих принципах организации местного самоуправления в единой системе публичной власти», статьей 26 Устава Соликамского муниципального округа,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муниципального округа РЕШ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решение Соликамской городской Думы от 29 июля 2015 г. № 875 «Об утверждении Порядка выявления и демонтажа самовольно установленных и незаконно размещенных движимых объектов на территории Соликамского городского округа» 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в пункте 1 слова «городского округа» заменить словами «муниципального округ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 в Порядк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2. в пункте 1.1 слова «Федерального закона «Об общих принципах организации местного самоуправления в Российской Федерации»» заменить словами «Федерального закона от 20 марта 2025 г. № 33-ФЗ «Об общих принципах организации местного самоуправления в единой системе публичной власти»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3. в пункте 1.2 слова «городского округа» заменить словами «муниципального округ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4. в пункте 1.4 слова «городского округа» заменить словами «муниципального округ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5. в пункте 1.6 слова «городского округа» заменить словами «муниципального округ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6. в пункте 2.1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в абзаце первом слова «администрацией города Соликамска» заменить словами «администрацией Соликамского муниципального округа (далее - администрация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в абзаце втором слова «города Соликамска» исключи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7. в пункте 2.4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в абзаце первом слова «на территории Соликамского городского округа (далее – Реестр), в порядке, установленном администрацией города Соликамска» заменить словами «на территории Соликамского муниципального округа (далее – Реестр), в порядке, установленном администрацией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в абзаце втором слова «города Соликамска» исключи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8. в пункте 2.4.4 слова «города Соликамска» исключи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9. в пункте 2.4.8 слова «городского округа» заменить словами «муниципального округ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10. в пункте 2.4.9 слова «города Соликамска» исключи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11. в пункте 2.7 слова «городского округа» заменить словами «муниципального округ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12. в пункте 2.9 слова «города Соликамска» исключи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13. в пункте 2.10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в абзаце первом слова «города Соликамска» исключи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 абзац седьмой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Указанное постановление администрации подлежит официальному обнародованию в порядке, установленном Уставом Соликамского муниципального округа Пермского края, и размещению на Официальном сайте.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14. в пункте 2.11 слово «опубликования» заменить словом «обнародования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15. в абзаце первом пункта 4.1 слова «Администрацией города Соликамска» заменить словом «администрацией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16. в пункте 4.2 слова «города Соликамска» исключи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17. в пункте 4.4 слова «городского округа» заменить словами «муниципального округ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18. в пункте 5.1 слова «городского округа» заменить словами «муниципального округ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19. в пункте 5.2 слова «города Соликамска» исключить.</w:t>
      </w:r>
    </w:p>
    <w:p>
      <w:pPr>
        <w:pStyle w:val="Normal"/>
        <w:spacing w:lineRule="auto" w:line="240" w:before="0" w:after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</w:t>
      </w:r>
      <w:r>
        <w:rPr>
          <w:rFonts w:cs="Times New Roman" w:ascii="Times New Roman" w:hAnsi="Times New Roman"/>
          <w:sz w:val="28"/>
          <w:szCs w:val="28"/>
        </w:rPr>
        <w:t>»)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699"/>
        <w:gridCol w:w="4820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Соликамского муниципального округа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круга – глава администрации Соликамского муниципальн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4:46:00Z</dcterms:created>
  <dc:creator>Майструк Сергей Юрьевич</dc:creator>
  <dc:description/>
  <cp:keywords/>
  <dc:language>en-US</dc:language>
  <cp:lastModifiedBy>User</cp:lastModifiedBy>
  <dcterms:modified xsi:type="dcterms:W3CDTF">2025-09-15T08:39:00Z</dcterms:modified>
  <cp:revision>3</cp:revision>
  <dc:subject/>
  <dc:title/>
</cp:coreProperties>
</file>